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2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5. 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83"/>
        <w:gridCol w:w="993"/>
        <w:gridCol w:w="992"/>
        <w:gridCol w:w="851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843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ые мероприятия, обеспечивающие выполнение 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-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-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83"/>
        <w:gridCol w:w="993"/>
        <w:gridCol w:w="992"/>
        <w:gridCol w:w="851"/>
        <w:gridCol w:w="56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843"/>
      </w:tblGrid>
      <w:tr>
        <w:trPr>
          <w:tblHeader w:val="true"/>
          <w:trHeight w:val="14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9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129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ча 1. Обеспечение доступа МФХ к субсидируемым кредитам банков и займам сельскохозяйственных потребительских кредитных кооперативов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8 980,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 3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 3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 29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112,86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0,51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8,6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6,6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,7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субсидируе-мых кредитов МФХ 6,9 млн. руб.</w:t>
            </w:r>
          </w:p>
        </w:tc>
      </w:tr>
      <w:tr>
        <w:trPr>
          <w:trHeight w:val="133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694,68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407,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8,79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5,97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,5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,53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3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8 980,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3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3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29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12,86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51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,6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6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7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694,68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07,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,79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,97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5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53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3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ind w:right="-108" w:hanging="0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Обеспечение условий для  ведения производственной деятельности крестьянских (фермерских) хозяйств, включая индивидуальных предпринимателей, занимающихся сельскохозяйственным производством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  <w:p>
            <w:pPr>
              <w:pStyle w:val="ConsPlusNormal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68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28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9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емельных участков, оформленных в собственность крестьянскими (фермерскими) хозяйствами, 5,4 тыс. га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8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 затрат крестьянских (фермерских) хозяйств, включая индивидуальных предпринимателей,    при оформлении в собственность используемых ими земельных участков     из земель сельскохозяйственного на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68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8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9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4,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3.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условий для создания новых и модернизации существующих животноводческих ферм на базе крестьянских (фермерских) хозяйств, в том числе: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7 133,00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 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4 6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 3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6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6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 253,10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 2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 2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 2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 253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рестьянских (фермерских) хозяйств, осущест-вивших проекты по развитию семейных животноводческих ферм с помощью государственной поддержки, 33 еди-ницы; количество созданных рабочих мест на семейных животноводческих фермах 108 человек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объема сельскохозяйствен-ной продукции, произведенной индивидуальными предпринимателями  и крестьянскими (фермерскими) хозяйствами, получившими  средства государст-венной поддержки, 10% к году, пред-шествующему году предоставления субсидии</w:t>
            </w:r>
          </w:p>
        </w:tc>
      </w:tr>
      <w:tr>
        <w:trPr>
          <w:trHeight w:val="14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5 271,50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9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49,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8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221,13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2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2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2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221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грантов на развитие семейных животноводческих фер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7 133,00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 6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32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253,10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2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2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2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2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5 271,509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9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49,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8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21,13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21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.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словий для создания и поддержки начинающих фермерских хозяйств, 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8 036,75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 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 993,85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 75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 1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85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рестьян-ских (фермерских) хозяйств, осущест-вивших проекты по созданию и развитию своих крестьянских (фермерских)  хозяйств с помощью государственной поддержки,               99 единиц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-ных постоянных рабочих мест в крестьянских (фер-мерских) хозяйствах                 372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объема сельскохозяйствен-ной продукции, произведенной индивидуальными предпринимателями  и крестьянскими (фермерскими) хозяйствами, полу-чившими средства государственной поддержки, 10% к году, предшествую-щему году предо-ставления субсидии</w:t>
            </w:r>
          </w:p>
        </w:tc>
      </w:tr>
      <w:tr>
        <w:trPr>
          <w:trHeight w:val="14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 747,36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 7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0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2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293,03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838,28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907,51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1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грантов на создание и развитие крестьянских (фермерских) хозяйств и (или) единовременной помощи на бытовое обустройство начинающим фермерам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 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74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7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грантов на поддержку начинающих фермер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3 136,75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993,855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75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1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8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 999,365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0,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293,03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838,28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907,51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Задача 5. Создание условий для  увеличения количества субъектов малого предпринимательства   и модернизация материально-технической базы сельскохозяйственных потребительских кооперативов, в том числе: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9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не менее       7 новых постоянных рабочих мест в сельскохозяйствен-ных потребительских кооперативах, полу-чивших средства грантовой поддержки для развития материально-технической базы;</w:t>
            </w:r>
          </w:p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объема сельскохозяйствен-ной продукции, реализованной сельскохозяйствен-ными потребитель-скими кооперативами, получившими средства грантовой поддержки, 10% к году, предшествую-щему году предо-ставления субсидии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грантов на 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9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дача 6. Создание системы поддержки фермеров и развитие сельской ко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 293,5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5,56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613,89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24,04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0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 1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овлеченных в субъекты малого и среднего предприниматель-ства, осуществляю-щих деятельность в сфере сельского хозяйства, в том числе за счет средств государственной поддержки, в рамках федерального  проекта «Создание системы поддержки фермеров и развитие сельской коопера-ции», 916 человек</w:t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здание системы поддержки фермеров и развитие сельской кооп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 293,504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5,56593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13,89257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,04555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0,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010,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150,0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подпрограмме, 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3 366,47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 92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3 705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 49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 441,66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8 143,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7 831,40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 754,24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5 500,31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5 98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7 48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8 6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3 474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44 784,4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 64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 31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 49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8 752,869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8 921,8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 318,9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 569,29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 954,83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 9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 9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 95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 9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8 582,04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28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 388,2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688,79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 221,5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 512,44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 184,94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545,486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 0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 53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 67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 521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Финансирование мероприятия подпункта 6.1 пункта 6 осуществляется в рамках федерального проекта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«Создание системы поддержки фермеров и развитие сельской кооперации».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192"/>
        <w:jc w:val="center"/>
        <w:rPr>
          <w:vanish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3990" cy="142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8867  18.04.2019 15:22:4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55:00Z</dcterms:created>
  <dc:creator>Шурмина Светлана Анатольевна</dc:creator>
  <dc:description/>
  <cp:keywords/>
  <dc:language>en-US</dc:language>
  <cp:lastModifiedBy>Дягилева М.А.</cp:lastModifiedBy>
  <cp:lastPrinted>2019-04-18T15:22:00Z</cp:lastPrinted>
  <dcterms:modified xsi:type="dcterms:W3CDTF">2019-04-24T11:41:00Z</dcterms:modified>
  <cp:revision>32</cp:revision>
  <dc:subject/>
  <dc:title>Приложение</dc:title>
</cp:coreProperties>
</file>